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2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     1 2 1 1 1 1 2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3 2 3 2 2 1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2 3 2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625"/>
        <w:gridCol w:w="1379"/>
        <w:gridCol w:w="1011"/>
        <w:gridCol w:w="1745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?ятк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6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